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Multiple Intelligences Chapter 13</w:t>
      </w:r>
    </w:p>
    <w:p>
      <w:pPr>
        <w:pStyle w:val="Normal"/>
        <w:rPr/>
      </w:pPr>
      <w:r>
        <w:rPr/>
      </w:r>
    </w:p>
    <w:p>
      <w:pPr>
        <w:pStyle w:val="Normal"/>
        <w:rPr/>
      </w:pPr>
      <w:r>
        <w:rPr/>
        <w:tab/>
        <w:t xml:space="preserve">Computers are “intelligence neutral”, it is the software that applies to the different intelligences.  Using computers for multimedia projects is a good way to address all eight intelligences.  The Internet is also a good way to incorporate all the intelligences.  Every culture has and uses all eight intelligences, though some are more highly valued than others.  A good way to explore different cultures in school is to use the intelligences most highly valued by the culture.  MI Theory can help students pick a career because they can pick what they are best suited for based on their preferred intelligence.  </w:t>
      </w:r>
    </w:p>
    <w:p>
      <w:pPr>
        <w:pStyle w:val="Normal"/>
        <w:rPr/>
      </w:pPr>
      <w:r>
        <w:rPr/>
        <w:tab/>
        <w:t>Computers are definitely intelligence neutral.  There are so many different types of software out there that finding some for each intelligence should not be too difficult.  The idea of using the different intelligences to explore other cultures is wonderful, especially exploring them through their most valued intelligence.  It is definitely important to emphasize that all cultures use all eight intelligences, though.  Choosing a career according to a student’s preferred intelligence is only logical.  I think most people do that anyway without even knowing it.  Students will naturally gravitate toward careers that use their preferred intelligence.</w:t>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0:00Z</dcterms:created>
  <dc:creator>Taco</dc:creator>
  <dc:description/>
  <cp:keywords/>
  <dc:language>en-US</dc:language>
  <cp:lastModifiedBy>Taco</cp:lastModifiedBy>
  <dcterms:modified xsi:type="dcterms:W3CDTF">2008-03-12T19:07:00Z</dcterms:modified>
  <cp:revision>4</cp:revision>
  <dc:subject/>
  <dc:title>Catherine Hall</dc:title>
</cp:coreProperties>
</file>